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spacing w:val="20"/>
          <w:sz w:val="32"/>
          <w:szCs w:val="32"/>
        </w:rPr>
      </w:pPr>
      <w:r>
        <w:rPr>
          <w:rFonts w:ascii="黑体;SimHei" w:hAnsi="黑体;SimHei" w:cs="华文中宋" w:eastAsia="黑体;SimHei"/>
          <w:spacing w:val="20"/>
          <w:sz w:val="32"/>
          <w:szCs w:val="32"/>
        </w:rPr>
        <w:t>附件３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pacing w:val="20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20"/>
          <w:sz w:val="44"/>
          <w:szCs w:val="44"/>
        </w:rPr>
        <w:t>第十三届广西青年科技奖候选人信息表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67"/>
        <w:gridCol w:w="507"/>
        <w:gridCol w:w="930"/>
        <w:gridCol w:w="1160"/>
        <w:gridCol w:w="1396"/>
        <w:gridCol w:w="1194"/>
        <w:gridCol w:w="190"/>
        <w:gridCol w:w="890"/>
        <w:gridCol w:w="1343"/>
      </w:tblGrid>
      <w:tr>
        <w:trPr>
          <w:trHeight w:val="454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姓  名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性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民 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籍 贯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出生日期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出生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政治面目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学 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毕业学校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文化程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pacing w:val="-20"/>
                <w:szCs w:val="21"/>
              </w:rPr>
              <w:t>所学专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技术职称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专业专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工作时间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工作单位及职务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单位电话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邮政编码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通讯地址</w:t>
            </w:r>
          </w:p>
        </w:tc>
        <w:tc>
          <w:tcPr>
            <w:tcW w:w="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单位电话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手  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电子信箱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博导年份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Cs w:val="21"/>
              </w:rPr>
            </w:pPr>
            <w:r>
              <w:rPr>
                <w:rFonts w:ascii="仿宋_GB2312" w:hAnsi="仿宋_GB2312" w:cs="华文中宋" w:eastAsia="仿宋_GB2312"/>
                <w:spacing w:val="-20"/>
                <w:szCs w:val="21"/>
              </w:rPr>
              <w:t>进博站年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-20"/>
                <w:szCs w:val="21"/>
              </w:rPr>
            </w:pPr>
            <w:r>
              <w:rPr>
                <w:rFonts w:eastAsia="仿宋_GB2312" w:cs="华文中宋" w:ascii="仿宋_GB2312" w:hAnsi="仿宋_GB2312"/>
                <w:spacing w:val="-20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特贴年份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</w:tr>
      <w:tr>
        <w:trPr>
          <w:trHeight w:val="15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主要学历及经历</w:t>
            </w:r>
          </w:p>
        </w:tc>
        <w:tc>
          <w:tcPr>
            <w:tcW w:w="8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268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科研工作基本情况及主要成果、贡献</w:t>
            </w:r>
          </w:p>
        </w:tc>
        <w:tc>
          <w:tcPr>
            <w:tcW w:w="8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9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代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论著</w:t>
            </w:r>
          </w:p>
        </w:tc>
        <w:tc>
          <w:tcPr>
            <w:tcW w:w="8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218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项目</w:t>
            </w:r>
          </w:p>
        </w:tc>
        <w:tc>
          <w:tcPr>
            <w:tcW w:w="8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635</wp:posOffset>
                </wp:positionV>
                <wp:extent cx="5340350" cy="6947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694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77"/>
                              <w:gridCol w:w="1231"/>
                              <w:gridCol w:w="32"/>
                              <w:gridCol w:w="3829"/>
                              <w:gridCol w:w="2133"/>
                            </w:tblGrid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4"/>
                                    </w:rPr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4"/>
                                    </w:rPr>
                                    <w:t>奖励名称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4"/>
                                    </w:rPr>
                                    <w:t>奖励等级（排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841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  <w:szCs w:val="32"/>
                                    </w:rPr>
                                    <w:t>二、获重大人才培养奖励计划、基金资助项目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00" w:after="1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00" w:after="1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00" w:after="1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00" w:after="1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4"/>
                                    </w:rPr>
                                    <w:t>目前完成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100" w:after="1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547.05pt;mso-wrap-distance-left:9pt;mso-wrap-distance-right:9pt;mso-wrap-distance-top:0pt;mso-wrap-distance-bottom:0pt;margin-top:40.05pt;mso-position-vertical-relative:text;margin-left:1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77"/>
                        <w:gridCol w:w="1231"/>
                        <w:gridCol w:w="32"/>
                        <w:gridCol w:w="3829"/>
                        <w:gridCol w:w="2133"/>
                      </w:tblGrid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4"/>
                              </w:rPr>
                              <w:t>获奖时间</w:t>
                            </w:r>
                          </w:p>
                        </w:tc>
                        <w:tc>
                          <w:tcPr>
                            <w:tcW w:w="3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4"/>
                              </w:rPr>
                              <w:t>奖励名称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4"/>
                              </w:rPr>
                              <w:t>奖励等级（排名）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1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841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  <w:szCs w:val="32"/>
                              </w:rPr>
                              <w:t>二、获重大人才培养奖励计划、基金资助项目情况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00" w:after="10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00" w:after="10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00" w:after="10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00" w:after="10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4"/>
                              </w:rPr>
                              <w:t>目前完成情况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100" w:after="1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重要科技奖项情况</w:t>
      </w:r>
    </w:p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09:00Z</dcterms:created>
  <dc:creator>rsb</dc:creator>
  <dc:description/>
  <cp:keywords/>
  <dc:language>en-US</dc:language>
  <cp:lastModifiedBy>龙春霖</cp:lastModifiedBy>
  <cp:lastPrinted>2015-10-23T18:02:00Z</cp:lastPrinted>
  <dcterms:modified xsi:type="dcterms:W3CDTF">2015-10-23T10:16:00Z</dcterms:modified>
  <cp:revision>5</cp:revision>
  <dc:subject/>
  <dc:title>第八届广西青年科技奖候选人信息表</dc:title>
</cp:coreProperties>
</file>